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942"/>
        <w:gridCol w:w="2854"/>
        <w:gridCol w:w="726"/>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g Art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tista de la can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iemp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ogre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éc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ec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de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óde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Numb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úmero de disc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Pa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uta de archivo FilePath</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Sync Da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echa última sinc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edia Sour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uente del sopor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mbi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rental Rat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lasificación infanti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xporta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oveed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vider Rat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lasificación del proveed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ndition Statu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tado interpret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elocidad de muest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r / Grab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r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r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tualiz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odas las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 Artist/Albu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tista del álbum/Álbu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énero/Álbu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ransferir-&g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r-&g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g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orr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as reprodu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sposit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e elementos de la vista Biblioteca y agréguelos a esta venta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Preferenc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eferencias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roducie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iblioteca de músi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tado de la descarg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sultados de la búsque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r director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er unidad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celar lectura de unidad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r biblioteca de SonicStag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di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rt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eg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 Properti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opiedades de edi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Quit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ibliote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as reproduc.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aus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roducir/Paus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lligent Shuff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rden aleatorio intelig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tinu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rden aleator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etir - To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etir - U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etir - Desactiv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ueva lista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celar lectu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yuda de CONNECT Play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yuda en líne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erca de CONNECT Play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uscar actualizacion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 a reproducción en cur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nuev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 a lista de reproducción exist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r en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opiedad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file so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nalizar can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rápida - ATRA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rápida - AA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rápida - MP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 a Marcad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e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rear lista de reproducción nuev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ync with 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olver a sincronizar con la Bibliote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fresh CD Inform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tualizar información d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bmit CD Inform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nviar información d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tra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xpandi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la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Download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s de músi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rear un estilo de nombre de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 = Album Artist %A = Album Title %S = Song Title %N = Song Artist %T = Track Number %Y = Year %G = Genre  %B = Bit rate  %C = Code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 = Artista del álbum %A = Título del álbum %S = Título de la canción %N = Artista de la canción %T = Número de pista %Y = Año %G = Género  %B = Velocidad de bits  %C = Códe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into this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r en este forma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ality level / bit ra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do de calidad / velocidad de bit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rpeta en la que colocar la música copi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ject CD when ripping is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completada la cop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CD automatically when inse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r CD automáticamente al insertar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 protección contra cop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drive to be used for bur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que se utilizará para la grab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drives found suitable for bur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unidades adecuadas para la grab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burn speed for this driv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de grabación para esta unida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aste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a más rápi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ar el tipo de CD que se va a grab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s will be burned in Audio CD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os CD se grabarán en formato de CD de aud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ject CD when burning is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xpulsar el CD una vez finalizada la grab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rmalizar el audio en 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fault Temporary File Location (Used temporarily for CD burn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bicación temporal de archivos predeterminada (utilizada temporalmente para la grabación de archivos en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te disco debería tener el máximo espacio disponi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temporal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ync Mod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odo de sincroniz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incronización comple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mart Syn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l conectar el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hacer n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brir reproductor y ver página del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mount of memory allocated for Music u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tidad de memoria asignada a la músi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úsica {1} G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atos {1} G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os de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red file format on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o de archivo preferido en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CODE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 códe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 preferred file format whe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tilizar formato de archivo preferido 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ly Convert Non-Supported Conte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ólo convertir el contenido incompati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 all content to this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vertir todo el contenido a este forma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transfer any content that does not meet this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transferir el contenido que no se ajuste a este forma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uta de conversión de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el mismo directorio que los original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locar los archivos convertidos en un directorio especi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rectorio para archivos converti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vanz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not connec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spositivo no conect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mbre del dispositivo origin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ersión del firmwar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Álbum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as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ciones favori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amaño resta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amaño utiliz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 (US Onl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gistrarse en el servicio (sólo para EE.UU.)</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ermite al dispositivo reproducir música adquirida en Connec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Quitar dispositivo del reproduct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 programa borrará el dispositivo de su memor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firma que desea quitar el dispositivo del reproductor? Volverá a aparecer si conecta el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ear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the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eliminarán todas las canciones y la configuración del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firma que desea formatear el dispositivo? Se borrará toda la músi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rpetas de lectu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e las carpetas o unidades que desea explorar automáticamente y configure las opciones de lectu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u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s Discover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s detecta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 carpeta de lectu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er aho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mitir elementos de menos d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er carpetas seleccionadas c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í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 l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2:00 medianoch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2:00 mediodí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un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ipos de sopor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 by defaul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ar los tipos de soporte que gestionar con CONNECT Player de forma predetermin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s OpenMG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s MP3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s Windows Media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ve file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s Wave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s AAC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roducción de CD de música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s del servicio Mora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leccionar ningun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iempre hacer que CONNECT Player sea la aplicación predeterminada para este tipo de soport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uando se muestra esta v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ualquier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ualquier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ualquier lista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y agrupados p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ostrar estas column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Location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ent Directory (Location for files that are imported, ripped, transcoded and transfered from devic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rectorio de contenido (ubicación de archivos importados, copiados, transcodificados y transferidos desde algún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iempre colocar los archivos transcodificados en el mismo directorio que el archivo origin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form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matically get CD info when CD is inse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btener la información del CD automáticamente al insertar 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gistrarse en servicio CDD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ar idio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lab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er información detallada de la pista cuando esté disponi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s automaticall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cribir cambios de metadatos en los archivos automáticam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grupo signifi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roducir el grupo ente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locar el grupo en la col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brir el grup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acer doble clic en un pista signifi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producir la p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locar la pista en la col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lasificacion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 and rati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orrar el historial de reproducción y las clasificacion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playback history and rati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firma que desea borrar el historial de reproducción y las clasificacion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tivar funciones de re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mprobación automática de actualizacion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able Artist Link background ser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tivar el servicio Vínculo del Artista en segundo plan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ing via a proxy serv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exión por servidor prox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tilizar la configuración del servidor proxy de su explorador web predetermin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usar servidor prox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dicar configuración del proxy manualm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rvid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 servidor proxy requiere un nombre de usuario y una contraseñ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suar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traseñ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uardar contraseñ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mposit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sc #:</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sco nº:</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rt of a compilation albu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arte de una recopil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echa de import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Última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tador repro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ás inform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tr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regl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oduct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ezclad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rector de orque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rque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dio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tegorí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s on Dis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istas en disc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 Lin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ínculo del 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 Link Detai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formación de Vínculo del 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 Link data are prese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ha encontrado información de Vínculo del 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rtist Link data foun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 ha encontrado información de Vínculo del 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lustr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oose an image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ija un archivo de image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Liner Not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tras/Notas de la cubier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tr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ick 'Browse...' to pick an image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aga clic en  quot;Examinar...quot;para elegir un archivo de image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yrics are encryp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as letras están encripta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taining lyric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letr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ner Not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tas de la cubier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ick 'Browse...' to pick an image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aga clic en quot;Examinar... quot;para elegir un archivo de image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ner notes are encryp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as notas de la cubierta están encripta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containing liner not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chivo que contiene las notas de la cubier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vailable File Formats for this So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os de archivo disponibles para esta can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fo for Selected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formación sobre el archivo seleccion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Size: {1} MB ({2} byt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amaño de archivo: {1} MB ({2} byt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s Per Samp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its por muest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mple Frequency: {1} kHz</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recuencia de muestreo: {1} kHz</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dio Channel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ales de aud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selected file from 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Quitar el archivo seleccionado de la bibliote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so delete file from hard driv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iminar el archivo también del disco du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rech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tent Typ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ipo de conten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cense Begin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icio de la licenc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cense Expir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in de la licenc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aining Audio CD Burn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ones de CD de audio restant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aining Transfer Cou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ransferencias restant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ng Art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tista de la can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Álbu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éne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bum Art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tista del álbu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 Releas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ño de public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 #:</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ista nº:</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elocidad de bit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lasific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cribir cambios en el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ir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duc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limit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NECT Player vers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mponent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xEngine vers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xEngine  vers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MG vers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penMG vers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racenote vers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cenote vers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uto-Update vers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uto-Update vers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arte de este software se basa en el trabajo realizado por el Independent JPEG Group.</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figuración de dispositivos portátil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 of the PC's library to the device and keeps both the device and PC library in syn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el contenido de la biblioteca del ordenador en el dispositivo y mantiene sincronizadas a estas dos unidad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Usted selecciona los soportes y las listas de reproducción que desea copiar cada vez en el dispositivo. Si hace cambios en la biblioteca o en el dispositivo, no afectan al ot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martSyn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incronización intelig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telligently selects and syncs selected content between your library and device using playback history, ratings, and other personalized setti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lecciona y sincroniza de forma inteligente el contenido seleccionado  entre la biblioteca y el dispositivo utilizando el historial de reproducción, las clasificaciones y otras configuraciones personaliza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ich content transfer mode do you want to u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ha conectado un dispositivo. ¿Qué modo de transferencia de contenido desea utiliz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ódigo de err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dvertenc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at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ací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usc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Recomenda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Album Tit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Album Art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Song Art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Song Tit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Yea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known Genr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ari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ing up...</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ici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ingún 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rt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ingún álbu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álbum</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álbum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ingún gene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géne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géner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inguna p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p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hay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quot;{1}quo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ndo quot;{1}quo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tando quot;{1}quo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Tiemp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 file could not be foun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 ha podido reproducir la pista seleccionada porque no se ha encontrado el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al reproducir la pista seleccion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licenc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 seguridad al reproducir la pista seleccion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cannot be played because there is no permiss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la pista seleccionada porque no tiene permi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be registrarse en CONNECT Service para poder reproducir la pista seleccion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be iniciar sesión en CONNECT Service y actualizar su suscripción para poder reproducir la pista seleccion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selected track has an unknown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a pista seleccionada tiene un formato desconoc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rry, you can only play tracks on a portable device if they also exist in your 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ólo puede reproducir pistas en un dispositivo portátil si éstas también se encuentran en la Bibliote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rry, you cannot play the contents of a directory by dropping it into the Play Queue.  Please import the directory instea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puede reproducir el contenido de un directorio arrastrándolo hasta la Cola de reproducción. Para ello, importe el director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 maximum of {1} songs can be added to the Play Queue at one time. Please add additional songs in smaller se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ólo se puede agregar un máximo de {1} canciones a la Cola de reproducción de una sola vez. Agregue las canciones en pequeños grup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view failed to pla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en la reproducción de vista prev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dio station failed to pla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en la reproducción de la estación de rad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 Please re-purchase the disabled tracks and try agai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ha superado el número máximo de grabaciones. Vuelva a comprar las pistas desactivadas e inténtelo de nue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CD does not have enough space for tracks. Remove some tracks and try agai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 CD no contiene espacio suficiente para las pistas. Quite algunas pistas e inténtelo de nue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hay CD que grab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hay interfaz de unida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bur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inesperado al grab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stop CD playback before ripp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tenga la reproducción del CD antes de copiar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wait until transfer to device is finished before ripp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pere a que la transferencia al dispositivo haya terminado antes de empezar la cop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 free spa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hay espacio libr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not write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la p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ead err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de lectura d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ripp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inesperado durante la cop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ay que registrar este dispositivo de forma local antes de usarlo. ¿Desea registrar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 Not Sup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o no compati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code Err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de transcodific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Ful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spositivo llen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ectando a estación de rad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previe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rgando vista previ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ndo...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ing from Store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ndo desde la tienda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ing quot;{1}quo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ndo quot;{1}quo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 complet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 Err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durante la descarg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ea cancelar la grabación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ea cancelar el formateo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formatt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formate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formatting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formateando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formatting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formateo complet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Converting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convirtiendo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Converting file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convirtiendo archivos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Converting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conversión complet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ing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ndo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ing CD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ndo CD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rning CD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complet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cancell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celando grabación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cancell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cancel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 err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al grabar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mplet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cel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p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 completed successfull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de CD completada satisfactoriam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 cancell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de CD cancel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 track {1} of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ndo CD pista {1} de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ed {1} of {2}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de CD, copiadas {1} de {2}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 track {1}: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ndo CD pista {1}: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 quot;{1}quot;: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ndo CD quot;{1}quot;: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 erro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durante la copia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Detec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Detecta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Reading Data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Leyendo datos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Re-sync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Resincroniz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Refresh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ctualiz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Work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Trabaj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nsferred {2} of {3}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Transferidas {2} de {3}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nsferring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Transfiriendo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Transcoding {2}: {3}%</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Transcodificando {2}: {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Deleted {2} of {3}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Eliminadas {2} de {3}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Deleting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Eliminando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Imported {2} of {3}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Importadas {2} de {3}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Importing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Importando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Updating Device Database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ctualizando base de datos del dispositivo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Updating Playlis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ctualizando listas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Updating Track Info ({2} of {3})</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ctualizando información sobre pistas ({2} de {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ormatting {1} {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Formateando {1} {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Updating View (please wai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ctualizando vista (espere, por fav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 Not Disconnec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desconect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K To Disconnec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uede desconectar ahor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Complet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oosing Tracks...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igiendo pistas...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yendo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n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spositivo conect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Impor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o para la import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ndo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Expor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o para la export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coding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ranscodificando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porting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xportando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ady For Remova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o para la elimin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let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imin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imin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pdating Artist Lin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tualizando Vínculo del 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Updating Artist Link for quot;{1}quo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tualizando Vínculo del artista para quot;{1}quo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 Link upda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ínculo del artista actualiz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ning for medi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yendo soport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ndo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ning: {1} media folders foun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yendo: {1} carpetas de soporte encontra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files imported.  Scann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archivos importados.  Leye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ing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ndo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 (in 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tando quot;{1}quot; (en bibliote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 (too smal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tando quot;{1}quot; (demasiado pequeñ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 (unsupported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tando quot;{1}quot; (formato no compati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 (unsupported secure forma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tando quot;{1}quot; (formato seguro no compati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ping quot;{1}quot; (file failed to impor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tando quot;{1}quot; (error al importar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ancell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ctura cancel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omplet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ctura complet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omplete.  {1} files im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ctura completada.  {1} archivos importa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ancelled.  {1} files im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ctura cancelada.  {1} archivos importa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can completed.  No files foun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ectura terminada.  No se ha encontrado ningún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complete.  {1} files im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ción completada.  {1} archivos importa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cancelled.  {1} files im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ción cancelada.  {1} archivos importa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arch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usc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ort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rden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orki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rabaja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ing track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Quitando pist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ing tracks (this might take a wh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Quitando pistas (puede tardar un tiemp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omprar la pista selecciona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necesita una conexión a Internet para realizar la acción. Conéctese y vuelva a intentarl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Page: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rgando página: {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age failed to loa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rror al cargar pági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ick to complete registra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Haga clic para completar el registr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brir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r arch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irectorio de import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reference Windo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referenci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et Sync Mode Windo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figuración del modo de sincroniz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bout Box</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Would you like CONNECT Player to scan your system for music fil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ea que CONNECT Player explore el sistema en busca de archivos de músi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 %d, %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 %b %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 Fre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KB libr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 Fre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MB libr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B Fre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GB libr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ins Us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min. usa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1} Mins Tota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1} min. en total</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od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Mi cuen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pply artist to all</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signar artista a to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ync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ransferi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orrar l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ip this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r est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just Volum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justar el volume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kip to this poi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altar a este punt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repeat one, and repeat all mod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iclos entre los modos reproducción normal, repetir una y repetir toda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shuffle, and intelligent shuffle mode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iclos entre los modos reproducción normal, orden aleatorio y orden aleatorio inteligent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er a search ter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troducir un término de búsqued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ate this conten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lasifique este conteni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s the library view styl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mbia el estilo de la vista de bibliote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twork. Drag and drop new images her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lustración. Arrastre y suelte nuevas imágenes aquí</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View information for currently playing ite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er información sobre el elemento que se está reproduciend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ave as a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uardar como lista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ear all item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eleccionar todos los element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dit a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ditar una lista de reprodu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rear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 to a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ransferir a un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dd library items to this vie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gregar elementos de la biblioteca a esta vist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 burning a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iciar la grabación de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Quit this actio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tener esta ac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fer to or from a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ransferir a o desde un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 ripping tracks from a C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iciar la copia de pistas desde un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lose this view</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errar esta venta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Volver a la página anteri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o to next p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r a la siguiente pági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Home p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Página de inic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fresh this pag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ctualizar esta págin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xamples: AlbumArtist\\AlbumName\\Year\\TrackNumber. Title - SongArtist creates 'The Amazons\\The Amazons\\1998\\3. Snowball - The Amazons.om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jemplos: ÁlbumArtista\\Nombre del álbum\\Año\\Número de pista. Título - CanciónArtista da como resultado 'The Amazons\\The Amazons\\1998\\3. Snowball - The Amazons.o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 CD setti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rase this CD-RW dis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orrar este CD-RW</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Obtener información sobre el CD</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move selected items from devi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Quitar los elementos seleccionados del dispositiv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hange portable device setting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de los dispositivos portátil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aylist #{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ista de reproducción nº{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reate an empty playlis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rear una lista de reproducción vací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pply the artist name to all songs, overwriting song artist inf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Asignar el nombre del artista a todas las canciones sobreescribiendo la informació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imited User Accounts are not support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as cuentas de usuarios limitados no son compatibl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needs to be updated to version 4.3 or later.\nPlease uninstall CONNECT Player, reboot your computer, then re-install CONNECT Play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l componente OpenMG utilizado por CONNECT Player debe actualizarse a la versión 4.3 o posterior.\nDesinstale CONNECT Player, reinicie el ordenador y reinstale CONNECT Play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CONNECT Play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 CONNECT Play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Burning In Progres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Grabación de CD en cur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D Ripping In Progres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pia de CD en cur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evice Sync In Progres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Sincronización de dispositivos en cur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Download In Progres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Descarga en cur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annot launch %s as it is being used by another us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ya lo está usando otro usuari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nverting Database Please Wait</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onvirtiendo base de dato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to ru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No hay espacio suficiente para ejecutar el progra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File does not have an allowable pat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a ruta del archivo no es admisibl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rting Connect Playe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iciando Connect Playe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itializing Librar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Inicializando Bibliotec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Loading Component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argando componente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Building Interface...</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Creando interfaz...</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Please Wait Operation in Progess</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Espere, por favor. Operación en curso.</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t is not necessary to update.\nThe same or newer version of CONNECT Player is already installed.</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La actualización no es necesaria.\nYa hay instalada una versión igual o más reciente de CONNECT Player en el ordenador.</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4:33:00Z</dcterms:created>
  <dc:creator>sadabam</dc:creator>
  <dc:description/>
  <dc:language>en-US</dc:language>
  <cp:lastModifiedBy>sadabam</cp:lastModifiedBy>
  <dcterms:modified xsi:type="dcterms:W3CDTF">2005-12-22T14:46:00Z</dcterms:modified>
  <cp:revision>3</cp:revision>
  <dc:subject/>
  <dc:title/>
</cp:coreProperties>
</file>